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s based on Infocom Task Force Interpr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which are available by FTP from remus.rutgers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e.unsw.edu.au in the /pub/infocom directory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fiction archive at ftp.gmd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GIN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Infocom interpreter for another platform, do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TF and start porting.  Visit ftp.gmd.de,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 newsgroups and see if your machin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.  If you do have to port something, start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modern interpreter.  This application is based on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not because the ITF interpreter is `b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anks must go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ystems (Europe) Limited, who made it possible to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the Psion by letting me use company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"out of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and Aleph1 whose excellent PC emulation products ha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early work on the Psion version to be carri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orn Archimedes, under software and later hard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Cumbria Software Systems, an excellent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with the re-installation of RISCiX allowe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1.7 to be supported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 uses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      Host            OS             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 Series3   K6-2 PC         PCDOS7/Win95    Topspe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          Acorn A4        RISCOS 3.1      Desktop C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           K6-2 PC         FreeBSD 3.1     GCC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K6-2 PC         Win95/Win3.1    Watcom 10.0 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ed users who have helped to keep the P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and found some of the more obscure bug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Horror login and the German exi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Symes, whose incredible !Zap made editing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ardiner, for a lightweight wimp library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early ports to the Acorn runn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Williams for DeskLib 2.03/2.04 which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up the interface without driving Paul to dist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oxon, who allowed me to check compatibility with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, whose manual for Inform release 4 cont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ackground information on infocom interpreters a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 many corners of the original ITF sourc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was useful both as another test file and as a fie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.  Graham also pointed out some of the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 glitches.  His specification work (with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-machine has given a stable target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eventually converge to a stable, compact, 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upporting all versions (except possibly V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, whose alternative portable interpreter Zip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xes to the bizarre screen handling of the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ichfield, for his excellent work with 3Lib and 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echanism with Fai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or 1.6, Robin Watts and Roger Burton-West.  Rob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since about release 0.1) have a lot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unning on so many platforms with so many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 Roger helped point out many places whe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unwritten rules for P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igh for pushing me to add many of the changes from 1.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 in the process of generating a commercial rele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foZip.  In particular, the extended keyboard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font toggle and the compressed pager are al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Mic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and Michael, along with Colin Turnbull and Graham Brand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testers for 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cMurry helped catch an embarassing problem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the DEC Alpha with the 1.7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must also go to the numerous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Archimedes User Group who first persuaded me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F sources and suffered through my very early Acor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d my early Psion ports at every opportunit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enough about the existing interpreters to persu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back to the A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BM, Sun Microsystems, Activision, Clarion Top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s, Microsoft, Commodore Business Machines,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and Acorn Computers are hereby acknowledged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com is a trademark of Activision.  This interpre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com' because I suffered from a total failure of imag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first Psion version (and it is probably far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now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