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iscusses how the proposed Z-machine standard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Infocom and goes on to discuss some other interpr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ich Infoco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 has recently proposed a standard for the Z-mach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tive for this is the severe problem which game author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ed with a range of interpreters of wildl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With the help of quite a few others, Graham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down exactly what Infocom intended the opcodes to do, ba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evidence provided by Infocom story files and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vailable evidence (especially for V6) is a littl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which is why the errors in some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.  Screen handling, especially in the presenc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rtional fonts, seems particularly tricky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tandard conformance goes, Infocom 1.7 was hopeles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about as far from conforman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a vague chance of being fixed.  For exampl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original ITF sources is almost pure Version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required for indicating availability of fonts,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ere not pre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1.8 should be better; the revamp needed to add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ed the header handling somewhat.  However, real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missing and seems difficult to implement in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Equally, the `multiple output-streams' man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ve only the vaguest resemblance to the four-layer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is interpreter is *not* conformant and needs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 before it can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!Infocom was first ported to the Acorn, the other main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on the Archimedes were Frank Lancaster's Zi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Poor's desktop interpreters (called !AUInfocom and !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blindingly fast, and very compact, but runs outsid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ystem font and plays only version 3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this implies is enough to make it almost unusable on an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ncaster has also released ZipDebug, which is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interpreter; the main point of interest i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6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Poor's interpreters (at least early versions)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but fail to display a cursor and fail to handle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!Infocom 1.7 was released, Kevin Bracey has released hi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's Zip interpreter.  This has quite a few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screen redraw (presumably due to a better 'fit' between 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nd the Acorn font scree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version 5 support including the real-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6 support for playing the late `graphical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ant with the proposed Z-machine specification, du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using the cleaner Zip interpreter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ises the obvious question of why !Infocom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Acorn.  There are fou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 compatibility.  From time to time I play Infocom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chine Infocom runs on, and it is very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aved posit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some users who also have multiple platforms and li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.  (And will complain loudly if I take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Infocom uses slightly less memory, at least on older machin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ox is in ROM, the situation may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mostly a no-brain operation to keep the Acorn version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If you need the portability !Infocom provid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old machine, you might prefer !Infocom to !Zip2000. 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!Zip2000 a good look anyw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Infocom interpreter I have seen on the Serie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ay ported by Oliver Wagner, and based on Mark Howell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ather than the ITF interpreter.  Currently, Inf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3 main disadvantages; it uses more memory (typically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), it uses simple fixed-width fonts for output,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slightly buggy; try ESCaping from a save dialo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task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Play used more memory than the 1.4x version of Infoco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ndling in 1.7 means that for larger games like Trin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even more noticeable.  A naive port of Zip or IT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t the resident pages of Trinity into the 64K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P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ef advert: There is also a commercial version of Info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, sold under the name InfoZip.  This is supplied in both 3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versions, both of which are smaller than shareware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ssentially preregistered, along with a printed manu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pplication InfoStat. It is available bundled wit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Lost Treasures packages from Lacegem on (0)61-792-28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played with any of the Windoze based Zip ports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of Zip occasionally, but not in anger.  My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hey prefer Infocom to the other Windoze interpr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luses for Infoco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window resizing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 compatibility with the other ports, including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ing a saved position can start the corr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